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ec 30</w:t>
      </w:r>
      <w:r>
        <w:rPr>
          <w:rFonts w:cs="Arial" w:ascii="Arial" w:hAnsi="Arial"/>
          <w:sz w:val="22"/>
          <w:szCs w:val="22"/>
          <w:vertAlign w:val="superscript"/>
        </w:rPr>
        <w:t>th</w:t>
      </w:r>
      <w:r>
        <w:rPr>
          <w:rFonts w:cs="Arial" w:ascii="Arial" w:hAnsi="Arial"/>
          <w:sz w:val="22"/>
          <w:szCs w:val="22"/>
        </w:rPr>
        <w:t xml:space="preserve"> 201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r. Jack Jones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.P. Operation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BC Compan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ronto, Canad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ar Jack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cently Coen Company commissioned a study to gauge the effect higher fuel costs had on the policies adopted relative to the usage of Industrial burner equipment in North America. Surprisingly approximately 50% of respondents had active or planned initiatives to reduce emissions during the 2010-2011 fiscal year. In a majority of cases emissions control was part of an overall corporate energy efficiency driv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top five action items identified relative to burner operations included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pgrading / Replacing boiler burners more than 5 years old                                                with high efficiency equipment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hanging from heavy oil to natural gas fuel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Preventive maintenance or recalibrating existing equipment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mprovement in operational monitoring of emissions and/or burner efficiency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pgrade of Burner control system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 the largest manufacturer of Industrial combustion equipment in North America Coen is a responsible company. We are taking the opportunity to inform you that responses from your experienced staff members were included in the study. Specifically your staff indicated that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at an Ongoing or Planned emission reduction program is in effect for 2011 --(6/7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dicated that the condition of the burner equipment /should be improved (9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dicated Emission  monitoring and reduction is  a priority in 2011 (10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ince 1912, Coen has lead the industry in the design, manufacture, service and maintenance of combustion systems. Coen’s proven solutions have improved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energy efficiency, environmental quality, fuel flexibility and system controls for XXX of the fortune 500 firms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e would like to share our study findings, along with our ideas and experiences in a 30 minute introductory call. We believe that you will find our perspectives helpful in your plans for operational improvement in 201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m Regard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  <w:rFonts w:eastAsia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eastAsia="Times New Roman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sz w:val="24"/>
      <w:szCs w:val="24"/>
    </w:rPr>
  </w:style>
  <w:style w:type="character" w:styleId="CharChar">
    <w:name w:val=" Cha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21:27:00Z</dcterms:created>
  <dc:creator>Jay Jablonski</dc:creator>
  <dc:description/>
  <cp:keywords/>
  <dc:language>en-US</dc:language>
  <cp:lastModifiedBy>Jay Jablonski</cp:lastModifiedBy>
  <dcterms:modified xsi:type="dcterms:W3CDTF">2010-12-28T21:54:00Z</dcterms:modified>
  <cp:revision>3</cp:revision>
  <dc:subject/>
  <dc:title>Dec 8th 2010</dc:title>
</cp:coreProperties>
</file>